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/>
      </w:pPr>
      <w:r>
        <w:rPr>
          <w:b/>
          <w:u w:val="single"/>
        </w:rPr>
        <w:t>Works Cited</w:t>
      </w:r>
      <w:r>
        <w:rPr/>
        <w:t xml:space="preserve"> 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>“</w:t>
      </w:r>
      <w:r>
        <w:rPr/>
        <w:t xml:space="preserve">Bacteria - Basics Facts.” </w:t>
      </w:r>
      <w:r>
        <w:rPr>
          <w:i/>
          <w:iCs/>
        </w:rPr>
        <w:t xml:space="preserve">MicrobiologyBytes: Infection &amp; Immunity: Bacteria </w:t>
      </w:r>
      <w:r>
        <w:rPr/>
        <w:t>. N.p., 21 Oct. 2004. Web. 10 Jan. 2011. &lt;http://www.microbiologybytes.com/‌iandi/‌3a.html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i/>
          <w:iCs/>
        </w:rPr>
        <w:t>Google Images</w:t>
      </w:r>
      <w:r>
        <w:rPr/>
        <w:t>. N.p., n.d. Web. 15 Jan. 2011. &lt;http://www.google.com/‌imghp?hl=en&amp;tab=wi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Miller, Kenneth R., and Joseph S. Levine. </w:t>
      </w:r>
      <w:r>
        <w:rPr>
          <w:i/>
          <w:iCs/>
        </w:rPr>
        <w:t>Prentice Hall Biology</w:t>
      </w:r>
      <w:r>
        <w:rPr/>
        <w:t>. Upper Saddle, New Jersey: Pearson Education Inc., 2006. Pri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8:28:00Z</dcterms:created>
  <dc:creator>NoodleTools</dc:creator>
  <dc:description/>
  <dc:language>en-US</dc:language>
  <cp:lastModifiedBy>Jake Naar</cp:lastModifiedBy>
  <dcterms:modified xsi:type="dcterms:W3CDTF">2011-01-15T18:28:00Z</dcterms:modified>
  <cp:revision>2</cp:revision>
  <dc:subject/>
  <dc:title>Works Cited</dc:title>
</cp:coreProperties>
</file>